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 _____________________________</w:t>
        <w:tab/>
        <w:t>DATE:____________</w:t>
        <w:tab/>
        <w:t>PER.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 INCONVENIENT TRUT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Please answer the following questions as you watch the mov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What was the first picture of Earth coi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How many separate satellite pictures did it take to make the cloud free view of the 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is thickening the atmosp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is the resul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o beats up Sunb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o was Al Gore’s profess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ich hemisphere has most of the land masses and vege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at happens when the Earth “exhales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at happens when the Earth “inhales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hat do people who visit glaciers see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Ice cores can measure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What is the correlation of CO</w:t>
      </w:r>
      <w:r>
        <w:rPr>
          <w:vertAlign w:val="subscript"/>
        </w:rPr>
        <w:t>2</w:t>
      </w:r>
      <w:r>
        <w:rPr/>
        <w:t xml:space="preserve"> and tempera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Where is CO</w:t>
      </w:r>
      <w:r>
        <w:rPr>
          <w:vertAlign w:val="subscript"/>
        </w:rPr>
        <w:t>2</w:t>
      </w:r>
      <w:r>
        <w:rPr/>
        <w:t xml:space="preserve">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Where is CO</w:t>
      </w:r>
      <w:r>
        <w:rPr>
          <w:vertAlign w:val="subscript"/>
        </w:rPr>
        <w:t xml:space="preserve">2  </w:t>
      </w:r>
      <w:r>
        <w:rPr/>
        <w:t>in less than 50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When were the 10 hottest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The hottest of all was what year?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At what depth can the submarine surf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The thickness of the ice depth has done what since 190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How does the Earth redistribute h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The artic ice cap acts like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Name some vectors for infectious dis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Name some new viru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What is happening to coral reef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Antarctica ice shelves are doing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If Antartica would melt the sea level worldwide will increase by  how mu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If Greenland melted the sea level worldwide will increase by how mu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 What percentage of CO</w:t>
      </w:r>
      <w:r>
        <w:rPr>
          <w:vertAlign w:val="subscript"/>
        </w:rPr>
        <w:t xml:space="preserve">2 </w:t>
      </w:r>
      <w:r>
        <w:rPr/>
        <w:t>is due to burning of fore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 Where was the fishing fle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 Which country has the highest global warming and carbon contrib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 Should we choose gold bars or the Entire Planet? Think carefully!! :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 What can we do to address the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 Do we have the abi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 Which countries have not ratified Kyo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21:00Z</dcterms:created>
  <dc:creator>Jessica Marrette</dc:creator>
  <dc:description/>
  <dc:language>en-US</dc:language>
  <cp:lastModifiedBy>Sally</cp:lastModifiedBy>
  <cp:lastPrinted>2014-11-13T08:17:00Z</cp:lastPrinted>
  <dcterms:modified xsi:type="dcterms:W3CDTF">2014-11-13T13:21:00Z</dcterms:modified>
  <cp:revision>2</cp:revision>
  <dc:subject/>
  <dc:title>Please answer these questions as you view the documentary</dc:title>
</cp:coreProperties>
</file>